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hss01248.dialog.StyledDia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hss01248.dialog.interfaces.MyDialogListen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Address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/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 Created by puti on 2017/9/7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ADDRESS, extras = C.Route.EN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AddressActivity extends BaseRecycleActivity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收货地址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BackFinish(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RightTitle("</w:t>
      </w:r>
      <w:r>
        <w:rPr>
          <w:b w:val="false"/>
          <w:bCs/>
          <w:u w:val="none"/>
        </w:rPr>
        <w:t>添加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ightTextListener(view -&gt; XRoute.toEditAddress(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, false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EmptyText("</w:t>
      </w:r>
      <w:r>
        <w:rPr>
          <w:b w:val="false"/>
          <w:bCs/>
          <w:u w:val="none"/>
        </w:rPr>
        <w:t>去添加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EmptyClickListener(view -&gt; XRoute.toEditAddress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 ApiManager.getAddressList(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new CommonSubscriber&lt;&gt;(AddressActivity.this, mViewBinding.recyclerView, true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Address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dressAdapter adapter = new Address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lickListener((adapter1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XRoute.toEditAddress(adapter.getItem(position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hildClickListener((adapter12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view.getId() == R.id.iv_del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tyledDialog.buildIosAlert(null, "</w:t>
      </w:r>
      <w:r>
        <w:rPr>
          <w:b w:val="false"/>
          <w:bCs/>
          <w:u w:val="none"/>
        </w:rPr>
        <w:t>确认删除此收货地址吗？</w:t>
      </w:r>
      <w:r>
        <w:rPr>
          <w:b w:val="false"/>
          <w:bCs/>
          <w:u w:val="none"/>
        </w:rPr>
        <w:t>", new MyDialog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First(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ApiManager.postAddressDel(adapter.getItem(position).getId(), new XSubscriber&lt;String&gt;(AddressActivity.this, 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public void onSuccess(String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删除成功</w:t>
      </w:r>
      <w:r>
        <w:rPr>
          <w:b w:val="false"/>
          <w:bCs/>
          <w:u w:val="none"/>
        </w:rPr>
        <w:t>"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adapter.remove(positio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Secon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.sho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EditAddress(adapter.getItem(position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我的晒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BaskList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/>
      </w:pPr>
      <w:r>
        <w:rPr>
          <w:b w:val="false"/>
          <w:bCs/>
          <w:u w:val="none"/>
        </w:rPr>
        <w:t>import com.tiantiankanjia.base.BaseRecycl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BaskList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okhttp3.ResponseBod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retrofit2.Ca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retrofit2.Callbac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retrofit2.Respon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Gson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Log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BigImagePager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 Created by puti on 2017/9/7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@Route(path = C.Route.BASKLIST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BaskListActivity extends BaseRecycleActivity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_GID = "gid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_TYPE = "type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所有晒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int TYPE_ALL 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我的晒单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int TYPE_MINE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单个商品晒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int TYPE_GID = 2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gi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typ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id = getIntent().getStringExtra(PARAM_GID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ype = getIntent().getIntExtra(PARAM_TYPE, 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type == 1 ? "</w:t>
      </w:r>
      <w:r>
        <w:rPr>
          <w:b w:val="false"/>
          <w:bCs/>
          <w:u w:val="none"/>
        </w:rPr>
        <w:t>我的晒单</w:t>
      </w:r>
      <w:r>
        <w:rPr>
          <w:b w:val="false"/>
          <w:bCs/>
          <w:u w:val="none"/>
        </w:rPr>
        <w:t>" : "</w:t>
      </w:r>
      <w:r>
        <w:rPr>
          <w:b w:val="false"/>
          <w:bCs/>
          <w:u w:val="none"/>
        </w:rPr>
        <w:t>晒单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ApiManager.getShaidanList(page, gid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type == 1 ? UserManagement.getInstance().getUid() : null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new CommonSubscriber&lt;BaskListBean&gt;(this, mViewBinding.recyclerView, page == 1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BaskList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askListAdapter adapter = new BaskList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lickListener((adapter1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hildClickListener((adapter12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List&lt;String&gt; data = adapter.getItem(position).getSdPhotolis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t index 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witch (view.getId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R.id.iv_bask_one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ndex 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R.id.iv_bask_two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ndex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R.id.iv_bask_three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ndex = 2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BigImagePagerActivity.startImagePagerActivity(BaskListActivity.this, data, 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</w:t>
      </w:r>
      <w:r>
        <w:rPr>
          <w:b w:val="false"/>
          <w:bCs/>
          <w:u w:val="none"/>
        </w:rPr>
        <w:t>、晒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Intent;</w:t>
      </w:r>
    </w:p>
    <w:p>
      <w:pPr>
        <w:pStyle w:val="Normal"/>
        <w:rPr/>
      </w:pPr>
      <w:r>
        <w:rPr>
          <w:b w:val="false"/>
          <w:bCs/>
          <w:u w:val="none"/>
        </w:rPr>
        <w:t>import android.os.Bundl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4.view.ViewP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Windo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Window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LargeImage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CommentLargeImage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CommentLargeImageActivity extends BaseActivity&lt;ActivityCommentLargeImageBinding&gt; implements ViewPager.OnPageChangeListen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KEY_IMAGE_LIST = "imageList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KEY_CURRENT_INDEX = "currentIndex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argeImageAdapter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ist&lt;String&gt; imgUr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currentIndex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final int RESULT_CODE_LARGE_IMAGE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beforeSetConten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questWindowFeature(Window.FEATURE_NO_TIT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全屏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etWindow().setFlags(WindowManager.LayoutParams.FLAG_FULLSCREEN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WindowManager.LayoutParams.FLAG_FULLSCREE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comment_large_image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undle bundle = getIntent().getExtras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bundle != nul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urrentIndex = bundle.getInt(KEY_CURRENT_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mgUrls = bundle.getStringArrayList(KEY_IMAGE_LIST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vpLargeImage.setAdapter(adapter = new LargeImageAdapter(this, imgUrls));//</w:t>
      </w:r>
      <w:r>
        <w:rPr>
          <w:b w:val="false"/>
          <w:bCs/>
          <w:u w:val="none"/>
        </w:rPr>
        <w:t>设置晒单图显示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vpLargeImage.setOffscreenPageLimit(imgUrls.size());//</w:t>
      </w:r>
      <w:r>
        <w:rPr>
          <w:b w:val="false"/>
          <w:bCs/>
          <w:u w:val="none"/>
        </w:rPr>
        <w:t>预加载的数量为图片集合的长度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vpLargeImage.setCurrentItem(current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vpLargeImage.addOnPageChange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titleBar.setTitleText(currentIndex + 1 + " / " + imgUrls.siz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BackFinish(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LeftImagListener(view -&gt; onBackPressed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BackGroundColor(android.R.color.transparent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RightImagSrc(R.mipmap.ic_del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ightImagListener(view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删除当前晒单图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f (imgUrls.size() ==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删除最后一张时直接回到晒单评论页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imgUrls.clea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onBackPresse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删除指定索引的图片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removeImage(current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BackPresse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回到晒单页时候把处理后的图片集合返回过去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ent intent = new Int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ent.putStringArrayListExtra(KEY_IMAGE_LIST, (ArrayList&lt;String&gt;) adapter.getData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Result(RESULT_CODE_LARGE_IMAGE, inten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BackPresse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PageScrolled(int position, float positionOffset, int positionOffsetPixels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PageSelected(int position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urrentIndex = positio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currentIndex + 1 + " / " + imgUrls.siz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PageScrollStateChanged(int stat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删除指定索引的晒单图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@param index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removeImage(int index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gUrls.remove(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ImageTitle(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vpLargeImage.removeAllViews();//</w:t>
      </w:r>
      <w:r>
        <w:rPr>
          <w:b w:val="false"/>
          <w:bCs/>
          <w:u w:val="none"/>
        </w:rPr>
        <w:t>删除</w:t>
      </w:r>
      <w:r>
        <w:rPr>
          <w:b w:val="false"/>
          <w:bCs/>
          <w:u w:val="none"/>
        </w:rPr>
        <w:t>viewpager</w:t>
      </w:r>
      <w:r>
        <w:rPr>
          <w:b w:val="false"/>
          <w:bCs/>
          <w:u w:val="none"/>
        </w:rPr>
        <w:t>所有的子</w:t>
      </w:r>
      <w:r>
        <w:rPr>
          <w:b w:val="false"/>
          <w:bCs/>
          <w:u w:val="none"/>
        </w:rPr>
        <w:t>View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vpLargeImage.setAdapter(adapter = new LargeImageAdapter(this, imgUrls));//</w:t>
      </w:r>
      <w:r>
        <w:rPr>
          <w:b w:val="false"/>
          <w:bCs/>
          <w:u w:val="none"/>
        </w:rPr>
        <w:t>重新设置适配器数据显示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vpLargeImage.setCurrentItem(index == imgUrls.size() - 1 ? ++index : --index);//</w:t>
      </w:r>
      <w:r>
        <w:rPr>
          <w:b w:val="false"/>
          <w:bCs/>
          <w:u w:val="none"/>
        </w:rPr>
        <w:t>显示指定位置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notifyDataSetChange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设置标题显示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&lt;p&gt;</w:t>
      </w:r>
      <w:r>
        <w:rPr>
          <w:b w:val="false"/>
          <w:bCs/>
          <w:u w:val="none"/>
        </w:rPr>
        <w:t>比如</w:t>
      </w:r>
      <w:r>
        <w:rPr>
          <w:b w:val="false"/>
          <w:bCs/>
          <w:u w:val="none"/>
        </w:rPr>
        <w:t>3 / 4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@param index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etImageTitle(int index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删除图片路径后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ndex == 0 || imgUrls.size() ==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索引</w:t>
      </w:r>
      <w:r>
        <w:rPr>
          <w:rFonts w:cs="Times New Roman" w:eastAsia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 xml:space="preserve">== 0 || </w:t>
      </w:r>
      <w:r>
        <w:rPr>
          <w:b w:val="false"/>
          <w:bCs/>
          <w:u w:val="none"/>
        </w:rPr>
        <w:t>图片集合只剩一张图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就把索引值固定为</w:t>
      </w:r>
      <w:r>
        <w:rPr>
          <w:b w:val="false"/>
          <w:bCs/>
          <w:u w:val="none"/>
        </w:rPr>
        <w:t>1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dex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if (index == imgUrls.size() -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当前索引</w:t>
      </w:r>
      <w:r>
        <w:rPr>
          <w:rFonts w:cs="Times New Roman" w:eastAsia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 xml:space="preserve">== </w:t>
      </w:r>
      <w:r>
        <w:rPr>
          <w:b w:val="false"/>
          <w:bCs/>
          <w:u w:val="none"/>
        </w:rPr>
        <w:t>图片集合的最后一张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就不做任何处理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否则就把索引</w:t>
      </w:r>
      <w:r>
        <w:rPr>
          <w:b w:val="false"/>
          <w:bCs/>
          <w:u w:val="none"/>
        </w:rPr>
        <w:t>+1</w:t>
      </w:r>
      <w:r>
        <w:rPr>
          <w:b w:val="false"/>
          <w:bCs/>
          <w:u w:val="none"/>
        </w:rPr>
        <w:t>便于显示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dex += 1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index + " / " + imgUrls.siz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</w:t>
      </w:r>
      <w:r>
        <w:rPr>
          <w:b w:val="false"/>
          <w:bCs/>
          <w:u w:val="none"/>
        </w:rPr>
        <w:t>、商品详情页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animation.ObjectAnimato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Context;</w:t>
      </w:r>
    </w:p>
    <w:p>
      <w:pPr>
        <w:pStyle w:val="Normal"/>
        <w:rPr/>
      </w:pPr>
      <w:r>
        <w:rPr>
          <w:b w:val="false"/>
          <w:bCs/>
          <w:u w:val="none"/>
        </w:rPr>
        <w:t>import android.databinding.DataBinding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graphics.Pai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Linear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Recycler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util.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Quic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ViewHold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Detail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DetailOffer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DetailAdapterEnt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Detail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OfferAffirm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Detail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LayoutDetailHeader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utils.Tab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widget.OfferPopup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base.BaseItem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base.X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imageloader.UIL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listener.Click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listener.TextWatcherImp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ApiExceptio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XRecycler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Activity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Bar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Conver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Keyboard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RxTimer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String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ime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NavigationTabStrip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StatusBarCompa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banner.AdPlayBann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DETAIL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DetailActivity extends BaseActivity&lt;ActivityDetailBinding&gt; implements XActivity.OnSoftKeyboardStateChangedListen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通过</w:t>
      </w:r>
      <w:r>
        <w:rPr>
          <w:b w:val="false"/>
          <w:bCs/>
          <w:u w:val="none"/>
        </w:rPr>
        <w:t>gid</w:t>
      </w:r>
      <w:r>
        <w:rPr>
          <w:b w:val="false"/>
          <w:bCs/>
          <w:u w:val="none"/>
        </w:rPr>
        <w:t>传参数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获取的是最新一期的商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_GID = "gid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通过</w:t>
      </w:r>
      <w:r>
        <w:rPr>
          <w:b w:val="false"/>
          <w:bCs/>
          <w:u w:val="none"/>
        </w:rPr>
        <w:t>id</w:t>
      </w:r>
      <w:r>
        <w:rPr>
          <w:b w:val="false"/>
          <w:bCs/>
          <w:u w:val="none"/>
        </w:rPr>
        <w:t>传参数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获取的是单独一期的商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_ID = "id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String[] titles = new String[]{"</w:t>
      </w:r>
      <w:r>
        <w:rPr>
          <w:b w:val="false"/>
          <w:bCs/>
          <w:u w:val="none"/>
        </w:rPr>
        <w:t>晒单分享</w:t>
      </w:r>
      <w:r>
        <w:rPr>
          <w:b w:val="false"/>
          <w:bCs/>
          <w:u w:val="none"/>
        </w:rPr>
        <w:t>", "</w:t>
      </w:r>
      <w:r>
        <w:rPr>
          <w:b w:val="false"/>
          <w:bCs/>
          <w:u w:val="none"/>
        </w:rPr>
        <w:t>往期成交</w:t>
      </w:r>
      <w:r>
        <w:rPr>
          <w:b w:val="false"/>
          <w:bCs/>
          <w:u w:val="none"/>
        </w:rPr>
        <w:t>", "</w:t>
      </w:r>
      <w:r>
        <w:rPr>
          <w:b w:val="false"/>
          <w:bCs/>
          <w:u w:val="none"/>
        </w:rPr>
        <w:t>竞拍规则</w:t>
      </w:r>
      <w:r>
        <w:rPr>
          <w:b w:val="false"/>
          <w:bCs/>
          <w:u w:val="none"/>
        </w:rPr>
        <w:t>"}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ayoutDetailHeaderBinding header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scrollHeight 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最新出价的适配器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DetailOfferAdapter offer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gid = 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id = null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ArrayList&lt;DetailAdapterEntity&gt; guideList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DetailBean detail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OfferPopup mOfferPopup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deta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定时刷新数据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RxTimerUtil.XNext action = number -&gt;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etailBean.setDaojishi(detailBean.getDaojishi() - 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CountTime(TimeUtils.dealTimeString(detailBean.getDaojishi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ActivityUtils.getTopActivity() != this) 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ShopDetailSimple(detailBean.getId(), new XSubscriber&lt;DetailBean&gt;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Detail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boolean isChange = !detailBean.getTurnover().equals(data.getTurnover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|| data.getDaojishi() =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isChan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detailBean.setNewGo(data.getNewGo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detailBean.setTurnover(data.getTurnov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detailBean.setQUser(data.getQUs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detailBean.setGonumber(data.getGonumb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setUnderwayView(isChang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Destroy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dispos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actio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onfigEtPric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dSoftKeyboardChanged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id = getIntent().getStringExtra(PARAM_GID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d = getIntent().getStringExtra(PARAM_ID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atusBarCompat.translucentStatusBa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 = DataBindingUtil.inflate(getLayoutInflater(), R.layout.layout_detail_header, null, fals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Presenter(new Presen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onfigTab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设置市场价删除线画笔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tvMarketPrice.getPaint().setFlags(Paint.STRIKE_THRU_TEXT_FLA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banner.setImageViewScaleType(AdPlayBanner.ScaleType.CEN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banner.setAutoPlay(false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offerAdapter = new DetailOfferAdapter(this, 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lvCanyu.setAdapter(offer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商品详情</w:t>
      </w:r>
      <w:r>
        <w:rPr>
          <w:b w:val="false"/>
          <w:bCs/>
          <w:u w:val="none"/>
        </w:rPr>
        <w:t>").setHeaderHeight().setBackFinish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Alpha(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getRecyclerView().addOnScrollListener(new RecyclerView.OnScroll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crolled(RecyclerView recyclerView, int dx, int dy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uper.onScrolled(recyclerView, dx, dy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og.d(TAG, "onScrolled: " + dy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crollHeight = getScollYDistanc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og.d(TAG, "scrollHeight: " + scrollHeigh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scrollHeight &lt;= 24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float alpha = (float) scrollHeight / 24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titleBar.setAlpha(alph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titleBar.setAlpha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NetService(page -&gt; loadData(page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efreshListener((XRecyclerView.OnRefreshListener) (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nit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headerBinding.psts.getTabIndex() != DetailAdapterEntity.TYPE_RULE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recyclerView.load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actio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ShopDetail(gid, id, new XSubscriber&lt;DetailBean&gt;(this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Detail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headerBinding.psts.getTabIndex() == 2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recyclerView.end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detailBean = data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etView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未开奖开启每秒刷新的线程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detailBean.getDaojishi() &gt; 0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RxTimerUtil.interval(1000, actio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Fail(int code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uper.onFail(code, msg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Error(Throwable 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uper.onError(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e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BannerData(detailBean.getPic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uideList.clea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rule = detailBean.getRul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[] split = rule.split("</w:t>
      </w:r>
      <w:r>
        <w:rPr>
          <w:b w:val="false"/>
          <w:bCs/>
          <w:u w:val="none"/>
        </w:rPr>
        <w:t>。</w:t>
      </w:r>
      <w:r>
        <w:rPr>
          <w:b w:val="false"/>
          <w:bCs/>
          <w:u w:val="none"/>
        </w:rPr>
        <w:t>\\(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or (int i = 0; i &lt; split.length; i++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tring rule1 = "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 == 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ule1 = split[i] + "</w:t>
      </w:r>
      <w:r>
        <w:rPr>
          <w:b w:val="false"/>
          <w:bCs/>
          <w:u w:val="none"/>
        </w:rPr>
        <w:t>。</w:t>
      </w:r>
      <w:r>
        <w:rPr>
          <w:b w:val="false"/>
          <w:bCs/>
          <w:u w:val="none"/>
        </w:rPr>
        <w:t>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if (i == split.length - 1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ule1 = "(" + split[i]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ule1 = "(" + split[i] + "</w:t>
      </w:r>
      <w:r>
        <w:rPr>
          <w:b w:val="false"/>
          <w:bCs/>
          <w:u w:val="none"/>
        </w:rPr>
        <w:t>。</w:t>
      </w:r>
      <w:r>
        <w:rPr>
          <w:b w:val="false"/>
          <w:bCs/>
          <w:u w:val="none"/>
        </w:rPr>
        <w:t>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guideList.add(new DetailAdapterEntity(DetailAdapterEntity.TYPE_RULE, rule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Bean(detailBea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UnderwayView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eginAnim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beginAnim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ObjectAnimator translationX = ObjectAnimator.ofFloat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(headerBinding.rlNews, "translationX", ConvertUtils.dp2px(200), 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ranslationX.setDuration(100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ranslationX.star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rlNews.setVisibility(View.VISIB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设置进行中的界面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etUnderwayView(boolean isChan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CountTime(TimeUtils.dealTimeString(detailBean.getDaojishi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sChan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setTurnover(detailBean.getTurnover(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UserManagement.getInstance().isLogin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erBinding.tvUserGo.setText("</w:t>
      </w:r>
      <w:r>
        <w:rPr>
          <w:b w:val="false"/>
          <w:bCs/>
          <w:u w:val="none"/>
        </w:rPr>
        <w:t>我已经消耗</w:t>
      </w:r>
      <w:r>
        <w:rPr>
          <w:b w:val="false"/>
          <w:bCs/>
          <w:u w:val="none"/>
        </w:rPr>
        <w:t>" + detailBean.getGonumber() + "</w:t>
      </w:r>
      <w:r>
        <w:rPr>
          <w:b w:val="false"/>
          <w:bCs/>
          <w:u w:val="none"/>
        </w:rPr>
        <w:t>拍币</w:t>
      </w:r>
      <w:r>
        <w:rPr>
          <w:b w:val="false"/>
          <w:bCs/>
          <w:u w:val="none"/>
        </w:rPr>
        <w:t>/</w:t>
      </w:r>
      <w:r>
        <w:rPr>
          <w:b w:val="false"/>
          <w:bCs/>
          <w:u w:val="none"/>
        </w:rPr>
        <w:t>赠币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erBinding.tvUserGo.setText("</w:t>
      </w:r>
      <w:r>
        <w:rPr>
          <w:b w:val="false"/>
          <w:bCs/>
          <w:u w:val="none"/>
        </w:rPr>
        <w:t>您还未登录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detailBean.getNewGo() != null &amp;&amp; detailBean.getNewGo().size() &gt;=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OfferAffirmBean lastPay = detailBean.getNewGo().get(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UILUtils.loadCircleImg(this, headerBinding.ivLastHeadimg, lastPay.getUphoto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erBinding.setLastPay(lastPay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etDetailOfferData(detailBean.getNewGo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erBinding.setLastPay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倒计时为</w:t>
      </w:r>
      <w:r>
        <w:rPr>
          <w:b w:val="false"/>
          <w:bCs/>
          <w:u w:val="none"/>
        </w:rPr>
        <w:t>0</w:t>
      </w:r>
      <w:r>
        <w:rPr>
          <w:b w:val="false"/>
          <w:bCs/>
          <w:u w:val="none"/>
        </w:rPr>
        <w:t>时表示砍价已经结束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detailBean.getDaojishi() &lt;= 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etOverVie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设置已完成界面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etOver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action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IsOver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"</w:t>
      </w:r>
      <w:r>
        <w:rPr>
          <w:b w:val="false"/>
          <w:bCs/>
          <w:u w:val="none"/>
        </w:rPr>
        <w:t>获奖</w:t>
      </w:r>
      <w:r>
        <w:rPr>
          <w:b w:val="false"/>
          <w:bCs/>
          <w:u w:val="none"/>
        </w:rPr>
        <w:t>ID".equals(UserManagement.getInstance().getUid()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进入下一期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btnEnd.setVisibility(View.VISIBLE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btnEnd.setOnClickListener(view -&gt; XRoute.toDetail(detailBean.getId(), null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BaseQuickAdapter&lt;DetailAdapterEntity, BaseViewHolder&gt;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etailAdapter adapter = new Detail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addHeaderView(headerBinding.getRoot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HeaderAndEmpty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DetailAdapterEntity&gt;&gt;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headerBinding.psts.getTabIndex() == DetailAdapterEntity.TYPE_BASK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 ApiManager.getShaidanList(page, gid, null, new DetailXSubscriber(this, DetailAdapterEntity.TYPE_BASKLIST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if (headerBinding.psts.getTabIndex() == DetailAdapterEntity.TYPE_PASTDEA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 ApiManager.getPastTrade(page, gid, new DetailXSubscriber(this, DetailAdapterEntity.TYPE_PASTDEAL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 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changeData(ArrayList&lt;DetailAdapterEntity&gt; data, boolean isLoadNew, int typ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ype == DetailAdapterEntity.TYPE_BASK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r (DetailAdapterEntity item :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tem.setItemType(DetailAdapterEntity.TYPE_BASK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sLoadN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New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add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ype == DetailAdapterEntity.TYPE_PASTDEA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r (DetailAdapterEntity item :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tem.setItemType(DetailAdapterEntity.TYPE_PASTDEA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sLoadN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New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add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ype == DetailAdapterEntity.TYPE_RUL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r (DetailAdapterEntity item :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tem.setItemType(DetailAdapterEntity.TYPE_RU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recyclerView.setNewData(guide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setBannerData(List&lt;DetailBean.PicBean&gt; 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rrayList&lt;BaseItemBean&gt; banner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or (DetailBean.PicBean bean : 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banner.add(new BaseItemBean("", bean.getPicUrl(), ""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banner.setInfoList(banner).setUp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setDetailOfferData(ArrayList&lt;OfferAffirmBean&gt;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remove(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offerAdapter.set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configTab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NavigationTabStrip.OnTabClickListener tabClickListener = (tab, index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recyclerView.setLoadMoreEnable(index != 2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ndex == DetailAdapterEntity.TYPE_BASK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Page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oadData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ndex == DetailAdapterEntity.TYPE_PASTDEA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Page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oadData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ndex == DetailAdapterEntity.TYPE_RUL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getAdapter().replaceData(guide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abUtils.configTab(headerBinding.psts, titles).setOnTabClickListener(tabClickListen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ScollYDi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nearLayoutManager layoutManager = (LinearLayoutManager) mViewBinding.recyclerView.getRecyclerView().getLayoutManag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 position = layoutManager.findFirstVisibleItemPosition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View firstVisiableChildView = layoutManager.findViewByPosition(positio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 itemHeight = firstVisiableChildView.getHeigh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(position) * itemHeight - firstVisiableChildView.getTop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SoftKeyboardStateChanged(boolean isKeyBoardShow, int keyboardHeigh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sKeyBoardSho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etPrice.requestFocus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contentView.setPadding(0, 0, 0, keyboardHeight - BarUtils.getStatusBarHeight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etPrice.clearFocus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contentView.setPadding(0, 0, 0, 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class Present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OfferRecord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OfferRecord(detailBean.getId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HistroyDeal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历史成交价走势图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NextPeriods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前往下期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ffer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!ClickUtil.isFastClick()) 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number = getEtPriceNumber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Double.valueOf(UserManagement.getInstance().getUser().getMoney()) &lt; Integer.valueOf(number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您的拍币不足，请前往充值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Recharg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BuyGoods(number, detailBean.getId(), new XSubscriber(this, 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Object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ToastUtils.showShort(ms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add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 number = Integer.valueOf(getEtPriceNumb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number +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EtPriceNumber(String.valueOf(number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sub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t number = Integer.valueOf(getEtPriceNumb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number -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number &lt;=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number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etEtPriceNumber(String.valueOf(number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getEtPriceNumb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mViewBinding.etPrice.getText().toString().trim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etEtPriceNumber(String number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etPrice.setText(numb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configEtPri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etPrice.addTextChangedListener(new TextWatcherImpl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TextChanged(CharSequence charSequence, int i, int i1, int i2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StringUtils.isEmpty(getEtPriceNumber()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setEtPriceNumber("1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Integer.valueOf(getEtPriceNumber()) &gt; 500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setEtPriceNumber(String.valueOf(5000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Integer.valueOf(getEtPriceNumber()) &lt; 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setEtPriceNumber(String.valueOf(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mOfferPopup != null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OfferPopup.setText(getEtPriceNumb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添加编辑款的焦点改变事件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etPrice.setOnFocusChangeListener((view, b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b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当编辑框焦点存在时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将控件添加到父布局中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mOfferPopup == nul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OfferPopup = new OfferPopup(this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.setListener(number -&gt; setEtPriceNumber(number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.setText(getEtPriceNumb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添加点击自身消失事件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OfferPopup.setOnClickListener(view1 -&gt; mViewBinding.contentView.removeView(mOfferPopup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contentView.addView(mOfferPopup, 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当焦点不存在时，移除子控件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mOfferPopup != null) mViewBinding.contentView.removeView(mOfferPopup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etPrice.setOnEditorActionListener((textView, i, keyEvent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KeyboardUtils.hideSoftInput(mViewBinding.etPric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 fal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class DetailXSubscriber extends XSubscriber&lt;ArrayList&lt;DetailAdapterEntity&gt;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rivate int ta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rivate boolean isLoadN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DetailXSubscriber(Context context, int tag, boolean isLoadN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uper(context, DetailActivity.this.getDisposableManag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his.tag = ta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his.isLoadNew = isLoadN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onSuccess(ArrayList&lt;DetailAdapterEntity&gt;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!isLoadN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hangeData(data, false, ta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data.size() &lt; 1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recyclerView.loadMoreEn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recyclerView.loadMoreComplet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hangeData(data, true, ta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end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onError(ApiException 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uper.onError(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!isLoadN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loadMoreFail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Page(mViewBinding.recyclerView.getPage() - 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end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Stop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Stop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5</w:t>
      </w:r>
      <w:r>
        <w:rPr>
          <w:b w:val="false"/>
          <w:bCs/>
          <w:u w:val="none"/>
        </w:rPr>
        <w:t>、登录界面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import android.content.Int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text.Tex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inputmethod.Editor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widget.Array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Login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umeng.socialize.UMShareAPI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umeng.socialize.bean.SHARE_MEDIA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listener.Click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meng.Auth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meng.Auth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Gson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Keyboard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Regex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SP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 A login screen that offers login via email/password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LOGIN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LoginActivity extends BaseActivity&lt;ActivityLoginBinding&gt; implements UserManagement.OnUpdata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logi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serManagement.getInstance().register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Presenter(new Presen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getResources().getString(R.string.action_sign_in)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dAccountToAutoComplete(getMobileArray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password.setOnEditorActionListener((textView, id, keyEvent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d == R.id.login || id == EditorInfo.IME_NUL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attemptLogin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 fal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ArrayList&lt;String&gt; getMobileArray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SPUtils.getInstance().getStringArray(C.ACCOUNT_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Destroy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serManagement.getInstance().unRegister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ActivityResult(int requestCode, int resultCode, Intent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ActivityResult(requestCode, resultCode, 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MShareAPI.get(this).onActivityResult(requestCode, resultCode, 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添加用户输入名自动关联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@param accoutList </w:t>
      </w:r>
      <w:r>
        <w:rPr>
          <w:b w:val="false"/>
          <w:bCs/>
          <w:u w:val="none"/>
        </w:rPr>
        <w:t>关联的列表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addAccountToAutoComplete(List&lt;String&gt; accoutList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rrayAdapter&lt;String&gt; adapter =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ArrayAdapter&lt;&gt;(LoginActivity.this,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android.R.layout.simple_dropdown_item_1line, accout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account.setAdapter(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登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attemptLogin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account.setError(null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password.setErro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account = mViewBinding.account.getText().toStr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password = mViewBinding.password.getText().toStr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oolean cancel = fal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View focusView = 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检查密码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!TextUtils.isEmpty(password) &amp;&amp; password.length() &lt; 6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password.setError(getString(R.string.error_invalid_password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检查账号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extUtils.isEmpty(account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account.setError(getString(R.string.error_field_required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if (!RegexUtils.isMobileSimple(account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account.setError(getString(R.string.error_invalid_accoun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accou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cance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.requestFocus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normalLogin(account, password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KeyboardUtils.hideSoftInput(LoginActivity.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normalLogin(String account, String password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rrayList&lt;String&gt; accountList = getMobileArra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!isHas(accountList, account)) accountList.add(accoun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PUtils.getInstance().put(C.ACCOUNT_LIST, GsonUtils.toJson(accountLis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postLogin(account, password, new UserManagement.UserSubscriber(thi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sanfanLogin(AuthInfo info, String typ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postOtherLogin(type, info.getOpenId(), new UserManagement.UserSubscriber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Fail(int code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uper.onFail(code, ms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Register(info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String getHintMessag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 "</w:t>
      </w:r>
      <w:r>
        <w:rPr>
          <w:b w:val="false"/>
          <w:bCs/>
          <w:u w:val="none"/>
        </w:rPr>
        <w:t>登录中</w:t>
      </w:r>
      <w:r>
        <w:rPr>
          <w:b w:val="false"/>
          <w:bCs/>
          <w:u w:val="none"/>
        </w:rPr>
        <w:t>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判断是否有相同的号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@param list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@param valu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 @return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boolean isHas(List&lt;String&gt; list, String valu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or (String data : list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data.equals(value)) return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al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chang(UserBean userBean, boolean isLogin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sLogin) 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class Present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Login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attemptLogin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Register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Register(SetPasswordActivity.TYPE_REGIS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ForgetPassword(View v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Register(SetPasswordActivity.TYPE_FIND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QQLogin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ClickUtil.isFastClick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Register(new AuthInfo("11111111", "</w:t>
      </w:r>
      <w:r>
        <w:rPr>
          <w:b w:val="false"/>
          <w:bCs/>
          <w:u w:val="none"/>
        </w:rPr>
        <w:t>菩提</w:t>
      </w:r>
      <w:r>
        <w:rPr>
          <w:b w:val="false"/>
          <w:bCs/>
          <w:u w:val="none"/>
        </w:rPr>
        <w:t>", "https://www.baidu.com/img/bd_logo1.png", SHARE_MEDIA.QQ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AuthUtils.login(LoginActivity.this, SHARE_MEDIA.QQ, (value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anfanLogin(value, "qq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WexLogin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ClickUtil.isFastClick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AuthUtils.login(LoginActivity.this, SHARE_MEDIA.WEIXIN, (value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sanfanLogin(value, "wx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Services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服务协议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消息中心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essageAdapter;</w:t>
      </w:r>
    </w:p>
    <w:p>
      <w:pPr>
        <w:pStyle w:val="Normal"/>
        <w:rPr/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Message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 Created by puti on 2017/9/7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MESSAGE_CEN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MessageCenterActivity extends BaseRecycleActivity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消息中心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essageAdapter adapter = new Message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lickListener((a, view, position) -&gt; XRoute.toWeb(adapter.getItem(position).getUrl()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adap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 ApiManager.postMessageInfo(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new CommonSubscriber&lt;MessageBean&gt;(MessageCenterActivity.this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mViewBinding.recyclerView, page == 1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7</w:t>
      </w:r>
      <w:r>
        <w:rPr>
          <w:b w:val="false"/>
          <w:bCs/>
          <w:u w:val="none"/>
        </w:rPr>
        <w:t>、充值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Grid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Linear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/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CashierDes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oney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Recharge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RechargeMode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imageloader.UIL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RECHARGE, extras = C.Route.EN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RechargeActivity extends BaseActivity&lt;ActivityRecharge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MoneyAdapter money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CashierDeskAdapter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mone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recharg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BackFinish().setTitleText("</w:t>
      </w:r>
      <w:r>
        <w:rPr>
          <w:b w:val="false"/>
          <w:bCs/>
          <w:u w:val="none"/>
        </w:rPr>
        <w:t>充值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ILUtils.loadCircleImg(mViewBinding.ivHeadimg, UserManagement.getInstance().getUser().getImg(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vMoney.setText("</w:t>
      </w:r>
      <w:r>
        <w:rPr>
          <w:b w:val="false"/>
          <w:bCs/>
          <w:u w:val="none"/>
        </w:rPr>
        <w:t>拍币</w:t>
      </w:r>
      <w:r>
        <w:rPr>
          <w:b w:val="false"/>
          <w:bCs/>
          <w:u w:val="none"/>
        </w:rPr>
        <w:t>:" + UserManagement.getInstance().getUser().getMoney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vName.setText("</w:t>
      </w:r>
      <w:r>
        <w:rPr>
          <w:b w:val="false"/>
          <w:bCs/>
          <w:u w:val="none"/>
        </w:rPr>
        <w:t>昵称</w:t>
      </w:r>
      <w:r>
        <w:rPr>
          <w:b w:val="false"/>
          <w:bCs/>
          <w:u w:val="none"/>
        </w:rPr>
        <w:t>:" + UserManagement.getInstance().getUser().getUsernam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rrayList&lt;RechargeModel&gt; data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20", RechargeModel.TYPE_TEXT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50", RechargeModel.TYPE_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100", RechargeModel.TYPE_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200", RechargeModel.TYPE_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500", RechargeModel.TYPE_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200", RechargeModel.TYPE_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ata.add(new RechargeModel("", RechargeModel.TYPE_EDI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oneyAdapter = new MoneyAdapter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Money.setHasFixedSize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Money.setLayoutManager(new GridLayoutManager(this, 3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Money.setAdapter(money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CashierDesk.setLayoutManager(new LinearLayoutManager(thi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rrayList&lt;String&gt; list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"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"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"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 = new CashierDeskAdapter(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CashierDesk.setAdapter(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recharg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moneyAdapter.getLastPressIndex() == -1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请选择金额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moneyAdapter.getItemViewType(moneyAdapter.getLastPressIndex()) == RechargeModel.TYPE_EDIT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oney = moneyAdapter.getCustomMone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oney = moneyAdapter.getItem(moneyAdapter.getLastPressIndex()).getMone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oastUtils.showShort(money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修改密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import android.text.Tex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SetPassword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meng.Auth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Gson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Keyboard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String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SET_PASSWORD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SetPasswordActivity extends BaseActivity&lt;ActivitySetPassword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S_TYPE = "type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S_PHONE = "phone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PARAMS_INFO = "info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REGISTER = "register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OTHERREGISTER = "otherRegister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FIND = "find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phon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AuthInfo 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typ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set_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ype = getIntent().getStringExtra(PARAMS_TYP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ype.equals(TYPE_FIND)) mViewBinding.rlInviteCode.setVisibility(View.G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!type.equals(TYPE_FIND) ?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"</w:t>
      </w:r>
      <w:r>
        <w:rPr>
          <w:b w:val="false"/>
          <w:bCs/>
          <w:u w:val="none"/>
        </w:rPr>
        <w:t>设置密码</w:t>
      </w:r>
      <w:r>
        <w:rPr>
          <w:b w:val="false"/>
          <w:bCs/>
          <w:u w:val="none"/>
        </w:rPr>
        <w:t>" : "</w:t>
      </w:r>
      <w:r>
        <w:rPr>
          <w:b w:val="false"/>
          <w:bCs/>
          <w:u w:val="none"/>
        </w:rPr>
        <w:t>找回密码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hone = getIntent().getStringExtra(PARAMS_PH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infoJson = getIntent().getStringExtra(PARAMS_INFO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!StringUtils.isEmpty(infoJson))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fo = GsonUtils.parseJSON(infoJson, AuthInfo.clas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toLogin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sur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urePassword.setErro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password.setErro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password = mViewBinding.password.getText().toStr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surePassword = mViewBinding.surePassword.getText().toStr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code = mViewBinding.invitationCode.getText().toString().trim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oolean cancel = fals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View focusView = 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extUtils.isEmpty(password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password.setError(getString(R.string.error_invalid_input_password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password.length() &lt; 6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password.setError(getString(R.string.error_invalid_password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!password.equals(surePassword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surePassword.setError(getString(R.string.password_differen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 = mViewBinding.surePasswor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ncel = tru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cancel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cusView.requestFocus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KeyboardUtils.hideSoftInput(SetPasswordActivity.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witch (typ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TYPE_REGISTER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ApiManager.postUserRegister(phone, password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code, new UserManagement.UserSubscriber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public void onSuccess(User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super.onSuccess(data, msg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注册成功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TYPE_FIND: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ApiManager.postResetPassword(phone, password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new UserManagement.UserSubscriber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public void onSuccess(User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super.onSuccess(data, ms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重置成功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se TYPE_OTHERREGISTER: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ApiManager.postOtherRegister(phone, password, code, info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new UserManagement.UserSubscriber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public void onSuccess(User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super.onSuccess(data, ms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绑定成功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    </w:t>
      </w:r>
      <w:r>
        <w:rPr>
          <w:b w:val="false"/>
          <w:bCs/>
          <w:u w:val="none"/>
        </w:rPr>
        <w:t>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用户信息</w:t>
      </w:r>
    </w:p>
    <w:p>
      <w:pPr>
        <w:pStyle w:val="Normal"/>
        <w:rPr/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app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DialogInterfac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Int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pm.Package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net.Uri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provider.Setting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annotation.Non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app.AlertDia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widget.EditTex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bumptech.glide.Glid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UserInfo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tools.PermissionCheck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me.nereo.multi_image_selector.MultiImageSelecto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me.nereo.multi_image_selector.MultiImageSelector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imageloader.UIL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Log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String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BigImagePager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USERINFO, extras = C.Route.EN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UserInfoActivity extends BaseActivity&lt;ActivityUserInfo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final int REQUEST_CODE_PICTURE = 1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ArrayList&lt;String&gt; imageUr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EditText etNam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user_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个人信息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Name(UserManagement.getInstance().getUser().getUsername(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ILUtils.loadCircleImg(mViewBinding.ivHeadimg, UserManagement.getInstance().getUser().getImg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ageUrls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ageUrls.add(UserManagement.getInstance().getUser().getImg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ActivityResult(int requestCode, int resultCode, Intent 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ActivityResult(requestCode, resultCode, 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resultCode == RESULT_OK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requestCode == REQUEST_CODE_PICTUR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获取返回的图片列表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ist&lt;String&gt; path = data.getStringArrayListExtra(MultiImageSelectorActivity.EXTRA_RESUL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mageUrls.clea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mageUrls.addAll(path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tring url = path.get(0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ogUtils.e("PATH1----" + ur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Glide.with(this).load(url).apply(UILUtils.CIRCLE_OPTIONS).into(mViewBinding.ivHeadim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ApiManager.postUserImg(url, new XSubscriber&lt;String&gt;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Success(String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上传成功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UserManagement.getInstance().updataUs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String getHintMessag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return "</w:t>
      </w:r>
      <w:r>
        <w:rPr>
          <w:b w:val="false"/>
          <w:bCs/>
          <w:u w:val="none"/>
        </w:rPr>
        <w:t>上传中</w:t>
      </w:r>
      <w:r>
        <w:rPr>
          <w:b w:val="false"/>
          <w:bCs/>
          <w:u w:val="none"/>
        </w:rPr>
        <w:t>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RequestPermissionsResult(int requestCode, @NonNull String[] permissions, @NonNull int[] grantResults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requestCode == 0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grantResults[0] == PackageManager.PERMISSION_GRANTED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权限允许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openSettingActivity(this, "</w:t>
      </w:r>
      <w:r>
        <w:rPr>
          <w:b w:val="false"/>
          <w:bCs/>
          <w:u w:val="none"/>
        </w:rPr>
        <w:t>您没有打开相机或文件存储权限，请在设置中打开授权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RequestPermissionsResult(requestCode, permissions, grantResult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openSettingActivity(final Activity activity, String mess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howMessageOKCancel(activity, message, (dialog, which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打开权限设置页面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tent intent = new Intent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tent.setAction(Settings.ACTION_APPLICATION_DETAILS_SETTING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ntent.setData(Uri.fromParts("package", activity.getPackageName(), null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tartActivity(inten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doChooseHeadimg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PermissionCheckUtil.checkCameraAndExternalStoragePermission(this))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权限已经开启</w:t>
      </w:r>
      <w:r>
        <w:rPr>
          <w:b w:val="false"/>
          <w:bCs/>
          <w:u w:val="none"/>
        </w:rPr>
        <w:t xml:space="preserve">, </w:t>
      </w:r>
      <w:r>
        <w:rPr>
          <w:b w:val="false"/>
          <w:bCs/>
          <w:u w:val="none"/>
        </w:rPr>
        <w:t>调出图片选择界面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ultiImageSelector.create().single().start(this, REQUEST_CODE_PICTUR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doClickHeadimg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igImagePagerActivity.startImagePagerActivity(this, imageUrls, 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toChangeNam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howInputNameDislog(this, (dialogInterface, i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tring name = etName.getText().toStr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StringUtils.isEmpty(name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昵称不能为空</w:t>
      </w:r>
      <w:r>
        <w:rPr>
          <w:b w:val="false"/>
          <w:bCs/>
          <w:u w:val="none"/>
        </w:rPr>
        <w:t>"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ApiManager.postUserName(name, new XSubscriber&lt;Object&gt;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public void onSuccess(Object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修改成功</w:t>
      </w:r>
      <w:r>
        <w:rPr>
          <w:b w:val="false"/>
          <w:bCs/>
          <w:u w:val="none"/>
        </w:rPr>
        <w:t>"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setName(nam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UserManagement.getInstance().updataUs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public String getHintMessag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return "</w:t>
      </w:r>
      <w:r>
        <w:rPr>
          <w:b w:val="false"/>
          <w:bCs/>
          <w:u w:val="none"/>
        </w:rPr>
        <w:t>修改中</w:t>
      </w:r>
      <w:r>
        <w:rPr>
          <w:b w:val="false"/>
          <w:bCs/>
          <w:u w:val="none"/>
        </w:rPr>
        <w:t>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howMessageOKCancel(Activity context, String message, DialogInterface.OnClickListener okListener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new AlertDialog.Builder(context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Message(message)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PositiveButton("</w:t>
      </w:r>
      <w:r>
        <w:rPr>
          <w:b w:val="false"/>
          <w:bCs/>
          <w:u w:val="none"/>
        </w:rPr>
        <w:t>确定</w:t>
      </w:r>
      <w:r>
        <w:rPr>
          <w:b w:val="false"/>
          <w:bCs/>
          <w:u w:val="none"/>
        </w:rPr>
        <w:t>", okListen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gativeButton("</w:t>
      </w:r>
      <w:r>
        <w:rPr>
          <w:b w:val="false"/>
          <w:bCs/>
          <w:u w:val="none"/>
        </w:rPr>
        <w:t>取消</w:t>
      </w:r>
      <w:r>
        <w:rPr>
          <w:b w:val="false"/>
          <w:bCs/>
          <w:u w:val="none"/>
        </w:rPr>
        <w:t>", null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create(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ho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showInputNameDislog(Activity context, DialogInterface.OnClickListener okListener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View view = getLayoutInflater().inflate(R.layout.layout_single_input, null, fals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etName = view.findViewById(R.id.et_nam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lertDialog alertDialog = new AlertDialog.Builder(context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View(view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Title("</w:t>
      </w:r>
      <w:r>
        <w:rPr>
          <w:b w:val="false"/>
          <w:bCs/>
          <w:u w:val="none"/>
        </w:rPr>
        <w:t>修改昵称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PositiveButton("</w:t>
      </w:r>
      <w:r>
        <w:rPr>
          <w:b w:val="false"/>
          <w:bCs/>
          <w:u w:val="none"/>
        </w:rPr>
        <w:t>确定</w:t>
      </w:r>
      <w:r>
        <w:rPr>
          <w:b w:val="false"/>
          <w:bCs/>
          <w:u w:val="none"/>
        </w:rPr>
        <w:t>", okListen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gativeButton("</w:t>
      </w:r>
      <w:r>
        <w:rPr>
          <w:b w:val="false"/>
          <w:bCs/>
          <w:u w:val="none"/>
        </w:rPr>
        <w:t>取消</w:t>
      </w:r>
      <w:r>
        <w:rPr>
          <w:b w:val="false"/>
          <w:bCs/>
          <w:u w:val="none"/>
        </w:rPr>
        <w:t>", null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creat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lertDialog.sho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竞拍成功收货进度条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content.Intent;</w:t>
      </w:r>
    </w:p>
    <w:p>
      <w:pPr>
        <w:pStyle w:val="Normal"/>
        <w:rPr/>
      </w:pPr>
      <w:r>
        <w:rPr>
          <w:b w:val="false"/>
          <w:bCs/>
          <w:u w:val="none"/>
        </w:rPr>
        <w:t>import android.support.v4.view.ViewP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TreeObserv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widget.Image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widget.LinearLayou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widget.RelativeLayou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WelcomeGuide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utils.Density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common.CommonPage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public class WelcomeGuideActivity extends BaseActivity&lt;ActivityWelcomeGuideBinding&gt; implements View.OnClickListen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ist&lt;View&gt; 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 xml:space="preserve">private int mPointWidth;// </w:t>
      </w:r>
      <w:r>
        <w:rPr>
          <w:b w:val="false"/>
          <w:bCs/>
          <w:u w:val="none"/>
        </w:rPr>
        <w:t>圆点间的距离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tenDPtoPx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welcome_guid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btnWelcomeGuide.setOnClick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enDPtoPx = DensityUtil.dip2px(WelcomeGuideActivity.this, 1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nitViewPag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initViewPag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 = new ArrayList&lt;View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ageView iv = new ImageView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v.setImageResource(R.drawable.guide_0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iv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ageView iv1 = new ImageView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v1.setImageResource(R.drawable.guide_02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iv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mageView iv2 = new ImageView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v2.setImageResource(R.drawable.guide_03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.add(iv2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初始化引导页的灰色圆点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or (int i = 0; i &lt; list.size(); i++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View point = new View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point.setBackgroundResource(R.drawable.shape_point_gray);// </w:t>
      </w:r>
      <w:r>
        <w:rPr>
          <w:b w:val="false"/>
          <w:bCs/>
          <w:u w:val="none"/>
        </w:rPr>
        <w:t>设置引导页默认圆点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LinearLayout.LayoutParams params = new LinearLayout.LayoutParams(tenDPtoPx, tenDPtoPx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i &gt; 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 xml:space="preserve">params.leftMargin = tenDPtoPx;// </w:t>
      </w:r>
      <w:r>
        <w:rPr>
          <w:b w:val="false"/>
          <w:bCs/>
          <w:u w:val="none"/>
        </w:rPr>
        <w:t>设置圆点间隔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point.setLayoutParams(params);// </w:t>
      </w:r>
      <w:r>
        <w:rPr>
          <w:b w:val="false"/>
          <w:bCs/>
          <w:u w:val="none"/>
        </w:rPr>
        <w:t>设置圆点的大小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 xml:space="preserve">mViewBinding.llPointGroup.addView(point);// </w:t>
      </w:r>
      <w:r>
        <w:rPr>
          <w:b w:val="false"/>
          <w:bCs/>
          <w:u w:val="none"/>
        </w:rPr>
        <w:t>将圆点添加给线性布局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获取视图树</w:t>
      </w:r>
      <w:r>
        <w:rPr>
          <w:b w:val="false"/>
          <w:bCs/>
          <w:u w:val="none"/>
        </w:rPr>
        <w:t xml:space="preserve">, </w:t>
      </w:r>
      <w:r>
        <w:rPr>
          <w:b w:val="false"/>
          <w:bCs/>
          <w:u w:val="none"/>
        </w:rPr>
        <w:t>对</w:t>
      </w:r>
      <w:r>
        <w:rPr>
          <w:b w:val="false"/>
          <w:bCs/>
          <w:u w:val="none"/>
        </w:rPr>
        <w:t>layout</w:t>
      </w:r>
      <w:r>
        <w:rPr>
          <w:b w:val="false"/>
          <w:bCs/>
          <w:u w:val="none"/>
        </w:rPr>
        <w:t>结束事件进行监听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llPointGroup.getViewTreeObserver().addOnGlobalLayoutListener(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ViewTreeObserver.OnGlobalLayout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 xml:space="preserve">// </w:t>
      </w:r>
      <w:r>
        <w:rPr>
          <w:b w:val="false"/>
          <w:bCs/>
          <w:u w:val="none"/>
        </w:rPr>
        <w:t>当</w:t>
      </w:r>
      <w:r>
        <w:rPr>
          <w:b w:val="false"/>
          <w:bCs/>
          <w:u w:val="none"/>
        </w:rPr>
        <w:t>layout</w:t>
      </w:r>
      <w:r>
        <w:rPr>
          <w:b w:val="false"/>
          <w:bCs/>
          <w:u w:val="none"/>
        </w:rPr>
        <w:t>执行结束后回调此方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GlobalLayout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mViewBinding.llPointGroup.getViewTreeObserver().removeGlobalOnLayout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mPointWidth = mViewBinding.llPointGroup.getChildAt(1).getLeft() - mViewBinding.llPointGroup.getChildAt(0).getLef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idWelcomePager.setAdapter(new CommonPageAdapter(lis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idWelcomePager.addOnPageChangeListener(new ViewPager.OnPageChange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页卡被选中的效果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PageSelected(int arg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f (arg0 == 2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findViewById(R.id.btn_welcome_guide).setVisibility(View.VISIB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 else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findViewById(R.id.btn_welcome_guide).setVisibility(View.G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PageScrolled(int position, float positionOffset, int arg2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nt len = (int) (mPointWidth * positionOffset) + position * mPointWidth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 xml:space="preserve">RelativeLayout.LayoutParams params = (RelativeLayout.LayoutParams) mViewBinding.viewBluePoint.getLayoutParams();// </w:t>
      </w:r>
      <w:r>
        <w:rPr>
          <w:b w:val="false"/>
          <w:bCs/>
          <w:u w:val="none"/>
        </w:rPr>
        <w:t>获取当前蓝点的布局参数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 xml:space="preserve">params.leftMargin = len;// </w:t>
      </w:r>
      <w:r>
        <w:rPr>
          <w:b w:val="false"/>
          <w:bCs/>
          <w:u w:val="none"/>
        </w:rPr>
        <w:t>设置左边距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 xml:space="preserve">mViewBinding.viewBluePoint.setLayoutParams(params);// </w:t>
      </w:r>
      <w:r>
        <w:rPr>
          <w:b w:val="false"/>
          <w:bCs/>
          <w:u w:val="none"/>
        </w:rPr>
        <w:t>重新给蓝点设置布局参数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PageScrollStateChanged(int arg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Click(View view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witch (view.getId()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se R.id.btn_welcome_guide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tartActivity(new Intent(this, MainActivity.clas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this.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设置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hss01248.dialog.StyledDia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hss01248.dialog.interfaces.MyDialogListen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Set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imageloader.GlideCache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App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RxTimer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ProgressDia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SET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SetActivity extends BaseActivity&lt;ActivitySetBinding&gt; implements RxTimerUtil.XNext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ProgressDialog dialo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se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Presenter(new Presen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IsLogin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TitleText("</w:t>
      </w:r>
      <w:r>
        <w:rPr>
          <w:b w:val="false"/>
          <w:bCs/>
          <w:u w:val="none"/>
        </w:rPr>
        <w:t>设置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IsLogin(UserManagement.getInstance().isLogin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Version(AppUtils.getAppVersionName()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CacheSize(GlideCacheUtil.getInstance().getCacheSize(thi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ialog = ProgressDialog.createDialog(SetActivity.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ialog.setMessage("</w:t>
      </w:r>
      <w:r>
        <w:rPr>
          <w:b w:val="false"/>
          <w:bCs/>
          <w:u w:val="none"/>
        </w:rPr>
        <w:t>清除中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otected void onDestroy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next(long number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dialog.dismiss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setCacheSize("0kb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class Present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NewbiesHelp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新手帮助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Web("http://www.baidu.com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CommonQuestions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常见问题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UserDelegat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用户协议</w:t>
      </w:r>
      <w:r>
        <w:rPr>
          <w:b w:val="false"/>
          <w:bCs/>
          <w:u w:val="none"/>
        </w:rPr>
        <w:t>"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AboutUs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关于我们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CheckVersion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版本检测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CleanCache(View v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dialog.sho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GlideCacheUtil.getInstance().clearImageAllCache(SetActivity.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setCacheSize(GlideCacheUtil.getInstance().getCacheSize(SetActivity.thi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RxTimerUtil.timer(1000, SetActivity.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doLoginOut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StyledDialog.buildIosAlert("</w:t>
      </w:r>
      <w:r>
        <w:rPr>
          <w:b w:val="false"/>
          <w:bCs/>
          <w:u w:val="none"/>
        </w:rPr>
        <w:t>确定要退出登录吗？</w:t>
      </w:r>
      <w:r>
        <w:rPr>
          <w:b w:val="false"/>
          <w:bCs/>
          <w:u w:val="none"/>
        </w:rPr>
        <w:t>", "</w:t>
      </w:r>
      <w:r>
        <w:rPr>
          <w:b w:val="false"/>
          <w:bCs/>
          <w:u w:val="none"/>
        </w:rPr>
        <w:t>此决定将清除您的</w:t>
      </w:r>
      <w:r>
        <w:rPr>
          <w:b w:val="false"/>
          <w:bCs/>
          <w:u w:val="none"/>
        </w:rPr>
        <w:t>Token</w:t>
      </w:r>
      <w:r>
        <w:rPr>
          <w:b w:val="false"/>
          <w:bCs/>
          <w:u w:val="none"/>
        </w:rPr>
        <w:t>信息</w:t>
      </w:r>
      <w:r>
        <w:rPr>
          <w:b w:val="false"/>
          <w:bCs/>
          <w:u w:val="none"/>
        </w:rPr>
        <w:t>,</w:t>
      </w:r>
      <w:r>
        <w:rPr>
          <w:b w:val="false"/>
          <w:bCs/>
          <w:u w:val="none"/>
        </w:rPr>
        <w:t>下次将不能自动登录。</w:t>
      </w:r>
      <w:r>
        <w:rPr>
          <w:b w:val="false"/>
          <w:bCs/>
          <w:u w:val="none"/>
        </w:rPr>
        <w:t>", new MyDialog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public void onFirst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UserManagement.getInstance().loginOut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setIsLogin(fals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public void onSecon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).sho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1</w:t>
      </w:r>
      <w:r>
        <w:rPr>
          <w:b w:val="false"/>
          <w:bCs/>
          <w:u w:val="none"/>
        </w:rPr>
        <w:t>、中奖确认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import android.support.v7.widget.Linear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ShippingStatus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LogisticInfo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PrizeAffirm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PRIZEA_AFFIRM, extras = C.Route.EN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PrizeAffirmActivity extends BaseActivity&lt;ActivityPrizeAffirm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ist&lt;LogisticInfoBean&gt; beanList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hippingStatusAdapter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prize_affirm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中奖确认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 = new ShippingStatus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Money.setLayoutManager(new LinearLayoutManager(thi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Money.setAdapter(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or (int i = 0; i &lt; 7; i++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LogisticInfoBean bean = new LogisticInfoBean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bean.setStatus("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beanList.add(bea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postLogisticInfo("6592195", new XSubscriber&lt;LogisticInfoBean&gt;(this,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LogisticInfo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String s = "{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id\": \"6592195\"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shopid\": \"7\"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status\": \"Y\"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company_money\": \"0.00\"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company_code\": \"A123123123\",\n" +</w:t>
      </w:r>
    </w:p>
    <w:p>
      <w:pPr>
        <w:pStyle w:val="Normal"/>
        <w:rPr/>
      </w:pPr>
      <w:r>
        <w:rPr>
          <w:b w:val="false"/>
          <w:bCs/>
          <w:u w:val="none"/>
        </w:rPr>
        <w:t>//                        "        \"company\": \"</w:t>
      </w:r>
      <w:r>
        <w:rPr>
          <w:b w:val="false"/>
          <w:bCs/>
          <w:u w:val="none"/>
        </w:rPr>
        <w:t>顺丰快递</w:t>
      </w:r>
      <w:r>
        <w:rPr>
          <w:b w:val="false"/>
          <w:bCs/>
          <w:u w:val="none"/>
        </w:rPr>
        <w:t>\"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fahuo_time\": null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complete_time\": null,\n" +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        "        \"code\": \"A15053518238534045\"\n" +</w:t>
      </w:r>
    </w:p>
    <w:p>
      <w:pPr>
        <w:pStyle w:val="Normal"/>
        <w:rPr/>
      </w:pPr>
      <w:r>
        <w:rPr>
          <w:b w:val="false"/>
          <w:bCs/>
          <w:u w:val="none"/>
        </w:rPr>
        <w:t>//                        "    }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/                LogisticInfoBean ben = GsonUtils.parseJSON(s, LogisticInfoBean.clas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int index = 0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for (int i = 0; i &lt; adapter.STATUS.length; i++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if (data.getStatus().equals(adapter.STATUS[i]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index = i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break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beanList.remove(index + 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beanList.add(index + 1, data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adapter.setNewData(bean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doContinu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oastUtils.showShort("</w:t>
      </w:r>
      <w:r>
        <w:rPr>
          <w:b w:val="false"/>
          <w:bCs/>
          <w:u w:val="none"/>
        </w:rPr>
        <w:t>继续参与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2</w:t>
      </w:r>
      <w:r>
        <w:rPr>
          <w:b w:val="false"/>
          <w:bCs/>
          <w:u w:val="none"/>
        </w:rPr>
        <w:t>、出价记录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/>
      </w:pPr>
      <w:r>
        <w:rPr>
          <w:b w:val="false"/>
          <w:bCs/>
          <w:u w:val="none"/>
        </w:rPr>
        <w:t>import com.chad.library.adapter.base.BaseQuic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ViewHold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OfferRecord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OfferAffirm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 Created by puti on 2017/9/7.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OFFER_RECORD)</w:t>
      </w:r>
    </w:p>
    <w:p>
      <w:pPr>
        <w:pStyle w:val="Normal"/>
        <w:rPr/>
      </w:pPr>
      <w:r>
        <w:rPr>
          <w:b w:val="false"/>
          <w:bCs/>
          <w:u w:val="none"/>
        </w:rPr>
        <w:t>public class OfferRecordActivity extends BaseRecycleActivity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出价记录</w:t>
      </w:r>
      <w:r>
        <w:rPr>
          <w:b w:val="false"/>
          <w:bCs/>
          <w:u w:val="none"/>
        </w:rPr>
        <w:t>").setBackFinish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 loadData(page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BaseQuickAdapter&lt;OfferAffirmBean, BaseViewHolder&gt;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OfferRecordAdapter adapter = new OfferRecord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openLoadAnimation(BaseQuickAdapter.SLIDEIN_BOTTOM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piManager.getRecordList(page, getIntent().getStringExtra("id"),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CommonSubscriber(this, mViewBinding.recyclerView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rFonts w:eastAsia="Times New Roman" w:cs="Times New Roman"/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我的余额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4.app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alibaba.android.arouter.facade.annotation.Route;</w:t>
      </w:r>
    </w:p>
    <w:p>
      <w:pPr>
        <w:pStyle w:val="Normal"/>
        <w:rPr/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Activit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ActivityMoneyInfo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ui.fragment.MoneyInfo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common.CommonFragmentPager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Toast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@Route(path = C.Route.MONEYINFO, extras = C.Route.ENTER)</w:t>
      </w:r>
    </w:p>
    <w:p>
      <w:pPr>
        <w:pStyle w:val="Normal"/>
        <w:rPr/>
      </w:pPr>
      <w:r>
        <w:rPr>
          <w:b w:val="false"/>
          <w:bCs/>
          <w:u w:val="none"/>
        </w:rPr>
        <w:t>public class MoneyInfoActivity extends BaseActivity&lt;ActivityMoneyInfo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final String[] titles = new String[]{"</w:t>
      </w:r>
      <w:r>
        <w:rPr>
          <w:b w:val="false"/>
          <w:bCs/>
          <w:u w:val="none"/>
        </w:rPr>
        <w:t>支出明细</w:t>
      </w:r>
      <w:r>
        <w:rPr>
          <w:b w:val="false"/>
          <w:bCs/>
          <w:u w:val="none"/>
        </w:rPr>
        <w:t>", "</w:t>
      </w:r>
      <w:r>
        <w:rPr>
          <w:b w:val="false"/>
          <w:bCs/>
          <w:u w:val="none"/>
        </w:rPr>
        <w:t>收益明细</w:t>
      </w:r>
      <w:r>
        <w:rPr>
          <w:b w:val="false"/>
          <w:bCs/>
          <w:u w:val="none"/>
        </w:rPr>
        <w:t>"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activity_money_info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"</w:t>
      </w:r>
      <w:r>
        <w:rPr>
          <w:b w:val="false"/>
          <w:bCs/>
          <w:u w:val="none"/>
        </w:rPr>
        <w:t>我的余额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BackFinish(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RightTitle("</w:t>
      </w:r>
      <w:r>
        <w:rPr>
          <w:b w:val="false"/>
          <w:bCs/>
          <w:u w:val="none"/>
        </w:rPr>
        <w:t>余额说明</w:t>
      </w:r>
      <w:r>
        <w:rPr>
          <w:b w:val="false"/>
          <w:bCs/>
          <w:u w:val="none"/>
        </w:rPr>
        <w:t>"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ightTextListener(view -&gt; ToastUtils.showShort("</w:t>
      </w:r>
      <w:r>
        <w:rPr>
          <w:b w:val="false"/>
          <w:bCs/>
          <w:u w:val="none"/>
        </w:rPr>
        <w:t>余额说明</w:t>
      </w:r>
      <w:r>
        <w:rPr>
          <w:b w:val="false"/>
          <w:bCs/>
          <w:u w:val="none"/>
        </w:rPr>
        <w:t>"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List&lt;Fragment&gt; fragments = new ArrayList&lt;&gt;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ragments.add(MoneyInfoFragment.newInstance(0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ragments.add(MoneyInfoFragment.newInstance(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viewpager.setAdapter(new CommonFragmentPagerAdapter(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getSupportFragmentManager(), fragments, titles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ablayout.setupWithViewPager(mViewBinding.viewpag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money = UserManagement.getInstance().getUser().getMoney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tring coin = UserManagement.getInstance().getUser().getCoin(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vAllmoney.setText(String.valueOf(Double.valueOf(money) + Double.valueOf(coin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vPaibi.setText(money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vZhenbi.setText(coi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4</w:t>
      </w:r>
      <w:r>
        <w:rPr>
          <w:b w:val="false"/>
          <w:bCs/>
          <w:u w:val="none"/>
        </w:rPr>
        <w:t>、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b w:val="false"/>
          <w:bCs/>
          <w:u w:val="none"/>
        </w:rPr>
        <w:t>import android.support.v7.widget.Linear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Quic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ViewHold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AllGoods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Category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Category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Shop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FragmentCategory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CategoryFragment extends BaseFragment&lt;FragmentCategory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CategoryAdapter category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cateid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CategoryFragment newIn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ategoryFragment fragment = new Category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fragment_category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HeaderHeight().setTitleText("</w:t>
      </w:r>
      <w:r>
        <w:rPr>
          <w:b w:val="false"/>
          <w:bCs/>
          <w:u w:val="none"/>
        </w:rPr>
        <w:t>全部商品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ategoryAdapter = new CategoryAdapter(null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categoryAdapter.setOnItemClickListener((adapter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position == categoryAdapter.seldIndex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tegoryAdapter.seldIndex = positio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teid = categoryAdapter.getItem(position).getCatei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tegoryAdapter.notifyDataSetChanged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Category.setLayoutManager(new LinearLayoutManager(mContext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vCategory.setAdapter(category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(page) -&gt; loadData(page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Category(new XSubscriber&lt;ArrayList&lt;CategoryBean&gt;&gt;(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ArrayList&lt;CategoryBean&gt;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ategoryAdapter.setNewData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BaseQuickAdapter&lt;ShopBean, BaseViewHolder&gt;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llGoodsAdapter mAdapter = new AllGoods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Adapter.setOnItemClickListener((adapter, view, position) -&g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Detail(mAdapter.getItem(position).getId(), mAdapter.getItem(position).getGid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Adapter.setOnItemChildClickListener((adapter, view, position) -&g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Detail(mAdapter.getItem(position).getId(), mAdapter.getItem(position).getGid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m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ShopBean&gt;&gt;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piManager.getGoodsList(page, cateid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CommonSubscriber(mContext, mViewBinding.recyclerView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Destroy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dispos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Vie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FindFragment extends BaseRecycleFragment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FindFragment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dFragment newIn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indFragment fragment = new Find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databinding.DataBinding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Grid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Quic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HomeGoods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Type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Flipper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Home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Shop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LayoutHomeHeaderview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utils.Tab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ApiExceptio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XRecycler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utils.RxTimer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widget.banner.transformer.FadeInFadeOutTransform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static x.puti.lib.widget.banner.AdPlayBanner.IndicatorType.POINT_INDICATO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HomeFragment extends BaseRecycleFragment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ayoutHomeHeaderviewBinding headBinding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HomeGoodsAdapter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TypeAdapter type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[] titles = {"</w:t>
      </w:r>
      <w:r>
        <w:rPr>
          <w:b w:val="false"/>
          <w:bCs/>
          <w:u w:val="none"/>
        </w:rPr>
        <w:t>正在热拍</w:t>
      </w:r>
      <w:r>
        <w:rPr>
          <w:b w:val="false"/>
          <w:bCs/>
          <w:u w:val="none"/>
        </w:rPr>
        <w:t>", "</w:t>
      </w:r>
      <w:r>
        <w:rPr>
          <w:b w:val="false"/>
          <w:bCs/>
          <w:u w:val="none"/>
        </w:rPr>
        <w:t>新手推荐</w:t>
      </w:r>
      <w:r>
        <w:rPr>
          <w:b w:val="false"/>
          <w:bCs/>
          <w:u w:val="none"/>
        </w:rPr>
        <w:t>"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HOT = "hot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NEW = "newbie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final String TYPE_MINE = "mine"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RxTimerUtil.XNext countDown = number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countDownChange(isVisibleToUs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RxTimerUtil.XNext upDateShopState = number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sVisibleToUs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List&lt;ShopBean&gt; visiableItemData = mViewBinding.recyclerView.getVisiableItem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r (ShopBean shop : visiableItemData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ApiManager.getSimpleShop(shop.getId(), new XSubscriber&lt;ShopBean&gt;(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Success(Shop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adapter.updateItemData(data, shop.getPosition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HomeFragment newIn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omeFragment fragment = new Home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设置标题栏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TitleText(getResources().getString(R.string.app_name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RightImagSrc(R.mipmap.ico_message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HeaderHeight(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ightImagListener(view -&gt;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XRoute.toMessageCent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RecycleView</w:t>
      </w:r>
      <w:r>
        <w:rPr>
          <w:b w:val="false"/>
          <w:bCs/>
          <w:u w:val="none"/>
        </w:rPr>
        <w:t>头部</w:t>
      </w:r>
      <w:r>
        <w:rPr>
          <w:b w:val="false"/>
          <w:bCs/>
          <w:u w:val="none"/>
        </w:rPr>
        <w:t>binding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Binding = DataBindingUtil.inflate(mInflater, R.layout.layout_home_headerview, mContainer, fals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设置轮播图控件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Binding.banner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PageClickListener((info, postion) -&gt; XRoute.to(info.getUrl()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指示器样式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IndicatorType(POINT_INDICATO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设置过渡动画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PageTransfromer(new FadeInFadeOutTransform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ypeAdapter = new TypeAdapter(mContext, 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Binding.gvType.setAdapter(type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Binding.gvType.setOnItemClickListener((adapterView, view, i, l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(typeAdapter.getItem(i).getUrl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abUtils.configTab(headBinding.psts, titles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TabClickListener((tab, index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recyclerView.setPage(1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mViewBinding.recyclerView.load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 = buildAdapt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LayoutManager(new GridLayoutManager(null, 2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Adapter(adapter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 loadData(page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efreshListener(new XRecyclerView.OnRefresh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Refresh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init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开启一个倒计时的线程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interval(1000, countDow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开启每秒钟刷新可见商品的线程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interval(1000, upDateShopStat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ShopBean&gt;&gt; loadData(int page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piManager.getShopList(page, getClasses(), new CommonSubscriber&lt;&gt;(mContext, mViewBinding.recyclerView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HomeGoods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omeGoodsAdapter adapter = new HomeGoods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addHeaderView(headBinding.getRoot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lickListener((adapter1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Detail(adapter.getItem(position).getId(), adapter.getItem(position).getGid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OnItemChildClickListener((adapter12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if (view.getId() == R.id.btn_canyu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Detail(adapter.getItem(position).getId(), adapter.getItem(position).getGid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setHeaderAndEmpty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dapter.openLoadAnimation(BaseQuickAdapter.ALPHAI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etDisposableManager().add(loadData(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Shouye(new XSubscriber&lt;HomeBean&gt;(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HomeBean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howCont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C.SMS_SECRET = data.getRandst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Binding.banner.setInfoList(data.getBanners()).setUp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Binding.gvType.setNumColumns(data.getIcons().siz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typeAdapter.setData(data.getIcons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Error(ApiException 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uper.onError(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showError(e.getMsg(), 0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Flipper(new XSubscriber&lt;ArrayList&lt;FlipperBean&gt;&gt;(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ArrayList&lt;FlipperBean&gt;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Binding.flipperView.setDatas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String getClasses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witch (headBinding.psts.getTabIndex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se 0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 TYPE_HO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case 1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 TYPE_NEW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default: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return TYPE_MIN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Destroy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关闭线程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upDateShopStat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xTimerUtil.cancel(countDow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Vie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databinding.DataBindingUti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support.v7.widget.GridLayout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ineItem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ineJinpai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C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UserManage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LayoutMineHeader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MineMode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imageloader.UILUtil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XRecycler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MineFragment extends BaseRecycleFragment implements UserManagement.OnUpdata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LayoutMineHeaderBinding header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MineJinpaiAdapter jinpai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MineFragment newIn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ineFragment fragment = new Mine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MineItem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ineItemAdapter itemAdapter = new MineItem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temAdapter.setOnItemClickListener((adapter1, view, position) -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(itemAdapter.getItem(position).getUrl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temAdapter.addHeaderView(headerBinding.getRoot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temAdapter.setHeaderAndEmpty(tru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item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serManagement.getInstance().register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 = DataBindingUtil.inflate(mInflater, R.layout.layout_mine_header, mContainer, fals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Visibility(View.G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jinpaiAdapter = new MineJinpaiAdapter(mContext, 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gvJipai.setAdapter(jinpaiAdapter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gvJipai.setOnItemClickListener((adapterView, view, i, l) -&g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(C.Route.MYAUCTION + "?id=" + i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headerBinding.setPresenter(new Presen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LayoutManager(new GridLayoutManager(mContext, 3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Adapter(buildAdapter(), false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OnRefreshListener(new XRecyclerView.OnRefreshListen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public void onRefresh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initData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    </w:t>
      </w:r>
      <w:r>
        <w:rPr>
          <w:b w:val="false"/>
          <w:bCs/>
          <w:u w:val="none"/>
        </w:rPr>
        <w:t>UserManagement.getInstance().updataUser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});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pDataView(UserManagement.getInstance().getUser(), UserManagement.getInstance().isLogin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/**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 xml:space="preserve">* </w:t>
      </w:r>
      <w:r>
        <w:rPr>
          <w:b w:val="false"/>
          <w:bCs/>
          <w:u w:val="none"/>
        </w:rPr>
        <w:t>更新界面显示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</w:t>
      </w:r>
      <w:r>
        <w:rPr>
          <w:b w:val="false"/>
          <w:bCs/>
          <w:u w:val="none"/>
        </w:rPr>
        <w:t>*/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void upDataView(UserBean user, boolean isLogin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isLogin) {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UILUtils.loadCircleImg(mContext, headerBinding.ivHeadimg, user.getImg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Name.setText(user.getUsernam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MoneyPai.setText(user.getMoney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MoneyZen.setText(user.getCoin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Idnumber.setVisibility(View.INVISIB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 else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Idnumber.setVisibility(View.INVISIB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Name.setText("</w:t>
      </w:r>
      <w:r>
        <w:rPr>
          <w:b w:val="false"/>
          <w:bCs/>
          <w:u w:val="none"/>
        </w:rPr>
        <w:t>登录</w:t>
      </w:r>
      <w:r>
        <w:rPr>
          <w:b w:val="false"/>
          <w:bCs/>
          <w:u w:val="none"/>
        </w:rPr>
        <w:t>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MoneyPai.setText("0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tvMoneyZen.setText("0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headerBinding.ivHeadimg.setImageResource(R.mipmap.ic_normal_headimg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Destroy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serManagement.getInstance().unRegisterListener(this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Vie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chang(UserBean userBean, boolean isLogin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upDataView(userBean, isLogin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class Presenter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Set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Se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Recharge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Recharg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UserInfo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UserInfo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public void toMoneyInfo(View v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XRoute.toMoneyInfo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MineModel(new XSubscriber&lt;MineModel&gt;(mContext, 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MineModel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setNewData(data.getUserFunction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headerBinding.gvJipai.setNumColumns(data.getUserPartake().siz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jinpaiAdapter.setData(data.getUserPartake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recyclerView.end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os.Bundl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oneyInfo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MoneyInfo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MoneyInfoFragment extends BaseRecycleFragment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typ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MoneyInfoFragment newInstance(int index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oneyInfoFragment fragment = new MoneyInfo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undle bundle = new Bundl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undle.putInt("type", 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ragment.setArguments(bund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MoneyInfo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new MoneyInfo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MoneyInfoBean&gt;&gt;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ype = getArguments().getInt("type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piManager.getAccountlist(page, type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CommonSubscriber(mContext, mViewBinding.recyclerView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rFonts w:eastAsia="Times New Roman" w:cs="Times New Roman"/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Visibility(View.G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.setNetService(page -&gt; loadData(page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os.Bundl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android.view.View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MyAution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Recycl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MyAuctionFragment extends BaseRecycleFragment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rivate int typ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MyAuctionFragment newInstance(int index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yAuctionFragment fragment = new MyAuction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undle bundle = new Bundl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bundle.putInt("type", index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fragment.setArguments(bundl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MyAutionAdapter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new MyAution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String&gt;&gt;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null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Visibility(View.GONE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type = getArguments().getInt("type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if (type % 2 == 0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ArrayList&lt;String&gt; list = new ArrayList&lt;&gt;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for (int i = 0; i &lt; 20; i++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list.add(""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mViewBinding.recyclerView.setNewData(list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ackage com.tiantiankanjia.ui.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Quick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chad.library.adapter.base.BaseViewHold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dapter.GoodsDeal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api.ApiManag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ase.Base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Flipper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bean.ShopBean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databinding.FragmentNewsBinding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com.tiantiankanjia.route.XRoute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java.util.ArrayLis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net.X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import x.puti.lib.recycleview.CommonSubscrib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ublic class NewsFragment extends BaseFragment&lt;FragmentNewsBinding&gt;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static NewsFragment newInstance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NewsFragment fragment = new NewsFragment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fragmen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int getLayoutId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R.layout.fragment_news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//</w:t>
      </w:r>
      <w:r>
        <w:rPr>
          <w:b w:val="false"/>
          <w:bCs/>
          <w:u w:val="none"/>
        </w:rPr>
        <w:t>设置标题栏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titleBar.setHeaderHeight().setTitleText(getResources().getString(R.string.title_latest_deal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setAdapter(buildAdapter())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.setNetService(page -&gt; loadData(page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BaseQuickAdapter&lt;ShopBean, BaseViewHolder&gt; buildAdapter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GoodsDealAdapter mAdapter = new GoodsDealAdapter(null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Adapter.setOnItemClickListener((adapter, view, position) -&gt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XRoute.toDetail(mAdapter.getItem(position).getId(), mAdapter.getItem(position).getGid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Adapter.setOnItemChildClickListener((adapter, view, position) -&gt; XRoute.toDetail(null, mAdapter.getItem(position).getGid()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mAdapter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XSubscriber&lt;ArrayList&lt;ShopBean&gt;&gt; loadData(int page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return ApiManager.getDealGoodsList(page,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new CommonSubscriber(mContext, mViewBinding.recyclerView, page == 1)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initData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beginRefreshing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ApiManager.getFlipper(new XSubscriber&lt;ArrayList&lt;FlipperBean&gt;&gt;(getDisposableManager()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public void onSuccess(ArrayList&lt;FlipperBean&gt; data, String msg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    </w:t>
      </w:r>
      <w:r>
        <w:rPr>
          <w:b w:val="false"/>
          <w:bCs/>
          <w:u w:val="none"/>
        </w:rPr>
        <w:t>mViewBinding.flipperView.setDatas(data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}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@Override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public void onDestroyView() {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mViewBinding.recyclerView.dispose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    </w:t>
      </w:r>
      <w:r>
        <w:rPr>
          <w:b w:val="false"/>
          <w:bCs/>
          <w:u w:val="none"/>
        </w:rPr>
        <w:t>super.onDestroyView();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rFonts w:eastAsia="Times New Roman" w:cs="Times New Roman"/>
          <w:b w:val="false"/>
          <w:bCs/>
          <w:u w:val="none"/>
        </w:rPr>
        <w:t xml:space="preserve">    </w:t>
      </w: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}</w:t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b/>
      <w:color w:val="auto"/>
      <w:spacing w:val="8"/>
      <w:sz w:val="24"/>
      <w:szCs w:val="24"/>
      <w:u w:val="singl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05:00Z</dcterms:created>
  <dc:creator>Administrator</dc:creator>
  <dc:description/>
  <cp:keywords/>
  <dc:language>en-US</dc:language>
  <cp:lastModifiedBy>xueliang</cp:lastModifiedBy>
  <dcterms:modified xsi:type="dcterms:W3CDTF">2017-11-25T0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